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DKEY / DATACAD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y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100%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cad driver uses internal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y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key driver uses only 5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cad driver uses only 9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es not require HDI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more memory available for CAD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with all applications including CADKEY /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dkey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or better CPU (8088 based machine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3 86C911-base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S 4.0 (LIM-spec) memory for Datacad display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24 x 768, 16 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0 x 600, 16 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disk drive that has Cadkey or Dat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ry, it will figure out which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A:SETUP CADKEY"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CONFIG program when prompted, select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(Cad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disk drive that has C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o the "\CADKEY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"A:\CADKEY\CK_911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name the file "GRDEV.DAT" to "GRDEV.B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GRDEV.BAK+A:\GRDEV.DAT GRDEV.DAT"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un CONFIG program, making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a Select "Set graphics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b Select "Select graphics devi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c Select "S3 86C911 (86C911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d Select the appropriate resolution option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e Select the rest of the graphics options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f Exit, saving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(Data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disk drive that has Dat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o the "\MTEC\DR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"A:\CK_911.EXE" to the current directory, if you have n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py "A:\DL_911.EXE" to the current directory, if you do hav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name the file "DRIVERS.GD2" to "DRIVERS2.B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name the file "DRIVERS.GD4" to "DRIVERS4.B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Enter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GRAPHICS2.BAK+A:\DRIVERS.GD2 GRAPHICS.GD2"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GRAPHICS4.BAK+A:\DRIVERS.GD4 GRAPHICS.GD4"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hange to the "\MTE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Run CONFIG program, selecting the "S3 86C911 (86C911)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n-Install (Cad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to the "\CADKEY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GRDEV.BAK GRDEV.DAT"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lete the file "CK_911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the Config program, selecting a new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n-Install (Data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to the "\MTEC\DR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DRIVERS2.BAK DRIVERS.GD2"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DRIVERS4.BAK DRIVERS.GD4"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lete the files "CK_911.EXE" &amp; "DL_(11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 to the "\MTE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CONFIG program, selecting a new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R I V E R  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a TSR (Terminate and Stay Resident) driver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efore Cadkey (or Datacad) will run. The drive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 line options that will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se options will allow you to: remove a previou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memory, or to install the driver at a different inte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previous copy of the driver, use the '-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install itself on interupt 60h by default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some other interupt, use the '-f##' option. Where '#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number between 60 and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k_911'       will install the driver at interupt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k_911 -f62'  will install the driver at interupt 6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k_911 -r'    will remove the last installa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R O U B L E S H O O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n't insta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a 86C911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graphics card, and re-run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terupt vector ma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r scans all the interupt vectors between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67h before installing itself. I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to be in use, the driver will not install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ing the driver to each vector, until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n't hang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ged vectors drawn all 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386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blem exists only with DataCAD.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386 chip had a problem with 32 bi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. Check the 386 for a sigma (sideways '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one does not exist, this is you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ef. Possible work-arounds include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revision 386 chip, or turning off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. (done by the CONFI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redraws no faster. (DataC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e driver could not find any EMS,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atible version. This driver requires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M spec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E R F O R M A N C E   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erve DOS memory, this driver may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complished by using a 386 memory manager such as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qemm\loadhi c:\cadkey\ck_9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386max\386load envfree prog=c:\cadkey\ck_9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high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qemm\loadhi /nope c:\cadkey\ck_911 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386max\386load quiet prog=c:\cadkey\ck_911 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CAD display list driver has been tested and found to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EMS memory managers found in both QEMM (version 5.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(version 4.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